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ciale media-assets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e hyperlinks naar de CASP 2024 sociale media-assets zijn hieronder beschikbaa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it zijn de brondocumenten in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it betekent dat als je ze op jouw computer wijzigt, je ze wijzigt voor iedereen die er toegang toe heeft in jouw Toezichthoudende Autoriteit of land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Wij raden daarom ten zeerste aan om een kopie voor jezelf te maken in jouw Canva-omgeving, en dat je eventuele wijzigingen aanbrengt in deze kopie van de sociale media-assets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Je kunt de teksten en afbeeldingen bewerken volgens de visuele identiteit van jouw Toezichthoudende Autoriteit, of volgens specifieke boodschappen waar je de voorkeur aan geeft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et Project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eyTM08/NziCoGoe4Wvo1Xpr5ClcA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XZ_w6U/tUQ6jG6MsyK2l80AdyZH-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XBN7oo/lV-Q6n8dbrxZ2Y8NVSZtZ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ScXFXw/eIORfLAIEZUBUAp2h4Vo8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aUx658/k8uQ2hEsvNhrCw8kUABpu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Z0kG48/sI9R02FxNq-XshExHoi9G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VMeETA/2-BENKvCB4GLyJvR6AHRm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14920660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988777227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eyTM08/NziCoGoe4Wvo1Xpr5ClcAg/edit" TargetMode="External"/><Relationship Id="rId3" Type="http://schemas.openxmlformats.org/officeDocument/2006/relationships/hyperlink" Target="https://www.canva.com/design/DAGt5XZ_w6U/tUQ6jG6MsyK2l80AdyZH-A/edit" TargetMode="External"/><Relationship Id="rId4" Type="http://schemas.openxmlformats.org/officeDocument/2006/relationships/hyperlink" Target="https://www.canva.com/design/DAGt5XBN7oo/lV-Q6n8dbrxZ2Y8NVSZtZQ/edit" TargetMode="External"/><Relationship Id="rId5" Type="http://schemas.openxmlformats.org/officeDocument/2006/relationships/hyperlink" Target="https://www.canva.com/design/DAGt5ScXFXw/eIORfLAIEZUBUAp2h4Vo8Q/edit" TargetMode="External"/><Relationship Id="rId6" Type="http://schemas.openxmlformats.org/officeDocument/2006/relationships/hyperlink" Target="https://www.canva.com/design/DAGt5aUx658/k8uQ2hEsvNhrCw8kUABpuQ/edit" TargetMode="External"/><Relationship Id="rId7" Type="http://schemas.openxmlformats.org/officeDocument/2006/relationships/hyperlink" Target="https://www.canva.com/design/DAGt5Z0kG48/sI9R02FxNq-XshExHoi9Gw/edit" TargetMode="External"/><Relationship Id="rId8" Type="http://schemas.openxmlformats.org/officeDocument/2006/relationships/hyperlink" Target="https://www.canva.com/design/DAGt5VMeETA/2-BENKvCB4GLyJvR6AHRm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1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